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rPr/>
      </w:pPr>
      <w:r>
        <w:rPr/>
        <w:t xml:space="preserve">Проект </w:t>
      </w:r>
    </w:p>
    <w:p>
      <w:pPr>
        <w:pStyle w:val="Heading1"/>
        <w:rPr/>
      </w:pPr>
      <w:r>
        <w:rPr/>
        <w:t>программы участия в  выставке оборудования, технологий и продукции для строительства «Buildings NY- 2010»</w:t>
      </w:r>
    </w:p>
    <w:p>
      <w:pPr>
        <w:pStyle w:val="Heading2"/>
        <w:ind w:left="3600" w:firstLine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>Место проведения: Нью-Йорк Сити, США</w:t>
      </w:r>
    </w:p>
    <w:p>
      <w:pPr>
        <w:pStyle w:val="Heading3"/>
        <w:ind w:left="-142" w:firstLine="142"/>
        <w:jc w:val="both"/>
        <w:rPr/>
      </w:pPr>
      <w:r>
        <w:rPr/>
        <w:t xml:space="preserve">                                                   </w:t>
      </w:r>
      <w:r>
        <w:rPr/>
        <w:tab/>
        <w:tab/>
        <w:t xml:space="preserve">    </w:t>
        <w:tab/>
        <w:t>Сроки поездки: 15.06.2010 - 22.07.2010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 день, 15 июня, вторник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09:30</w:t>
        <w:tab/>
        <w:t>Сбор группы в Шереметьево-2 у центрального табло зала выл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:25</w:t>
        <w:tab/>
        <w:t xml:space="preserve">Вылет  из Москвы в Нью-Йорк </w:t>
      </w:r>
    </w:p>
    <w:p>
      <w:pPr>
        <w:pStyle w:val="Normal"/>
        <w:rPr>
          <w:b/>
          <w:b/>
        </w:rPr>
      </w:pPr>
      <w:r>
        <w:rPr>
          <w:sz w:val="24"/>
          <w:szCs w:val="24"/>
          <w:lang w:val="ru-RU"/>
        </w:rPr>
        <w:t>17:00</w:t>
        <w:tab/>
        <w:t xml:space="preserve">Прилет в Нью-Йорк </w:t>
      </w:r>
      <w:r>
        <w:rPr>
          <w:sz w:val="24"/>
          <w:szCs w:val="24"/>
        </w:rPr>
        <w:t>JFK</w:t>
      </w:r>
      <w:r>
        <w:rPr>
          <w:sz w:val="24"/>
          <w:szCs w:val="24"/>
          <w:lang w:val="ru-RU"/>
        </w:rPr>
        <w:t>. Встреча в аэропорту.  Отъез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стиницу</w:t>
      </w:r>
      <w:r>
        <w:rPr>
          <w:sz w:val="24"/>
          <w:szCs w:val="24"/>
        </w:rPr>
        <w:t xml:space="preserve"> </w:t>
      </w:r>
      <w:r>
        <w:rPr>
          <w:b/>
          <w:caps/>
        </w:rPr>
        <w:t xml:space="preserve">Crowne Plaza </w:t>
        <w:tab/>
        <w:t xml:space="preserve">Hotel </w:t>
      </w:r>
      <w:r>
        <w:rPr/>
        <w:t xml:space="preserve">TIMES SQUARE MANHATTAN  </w:t>
      </w:r>
      <w:hyperlink r:id="rId2">
        <w:r>
          <w:rPr>
            <w:rStyle w:val="InternetLink"/>
            <w:color w:val="000000"/>
            <w:u w:val="none"/>
          </w:rPr>
          <w:t xml:space="preserve">1605 BROADWAY AT 49TH STREET  MANHATTAN, NY </w:t>
          <w:tab/>
          <w:t xml:space="preserve">10019 </w:t>
          <w:tab/>
          <w:t xml:space="preserve">UNITED STATES 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hone:</w:t>
      </w:r>
      <w:r>
        <w:rPr>
          <w:b/>
          <w:sz w:val="24"/>
          <w:szCs w:val="24"/>
        </w:rPr>
        <w:t xml:space="preserve"> </w:t>
      </w:r>
      <w:r>
        <w:rPr/>
        <w:t>Hotel Front Desk: 1-212-9774000</w:t>
      </w:r>
    </w:p>
    <w:p>
      <w:pPr>
        <w:pStyle w:val="Normal"/>
        <w:ind w:left="720" w:hanging="72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>20:00</w:t>
        <w:tab/>
        <w:t xml:space="preserve">Вечерняя пешеходная прогулка по Мидтауну  - Площадь Колумба, Тайм Уорнер Тауэрс, Трамп Плаза, Линкольн Центр, Метрополитэн Опера, Айвери Фишер Холл, Дакота Хауз,  Клубничные поляны Джона Леннона, Цетральный парк, Карнеги Холл,  5-я Авеню,  Собор Святого Патрика, </w:t>
      </w:r>
      <w:r>
        <w:rPr>
          <w:sz w:val="24"/>
          <w:szCs w:val="24"/>
          <w:lang w:val="ru-RU"/>
        </w:rPr>
        <w:t>Рокфеллер-Центр, Бродвей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</w:t>
      </w:r>
      <w:r>
        <w:rPr>
          <w:b/>
          <w:sz w:val="24"/>
          <w:szCs w:val="24"/>
          <w:lang w:val="ru-RU"/>
        </w:rPr>
        <w:t>день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 xml:space="preserve">среда </w:t>
      </w:r>
    </w:p>
    <w:p>
      <w:pPr>
        <w:pStyle w:val="Normal"/>
        <w:ind w:right="-341" w:hanging="0"/>
        <w:jc w:val="both"/>
        <w:rPr/>
      </w:pPr>
      <w:r>
        <w:rPr>
          <w:sz w:val="24"/>
          <w:szCs w:val="24"/>
          <w:lang w:val="ru-RU"/>
        </w:rPr>
        <w:t>09:30</w:t>
        <w:tab/>
        <w:t xml:space="preserve">Отъезд на выставку </w:t>
      </w:r>
      <w:r>
        <w:rPr>
          <w:b/>
          <w:bCs/>
          <w:sz w:val="24"/>
          <w:szCs w:val="24"/>
          <w:lang w:val="ru-RU"/>
        </w:rPr>
        <w:t>«</w:t>
      </w:r>
      <w:r>
        <w:rPr>
          <w:b/>
          <w:sz w:val="24"/>
          <w:szCs w:val="24"/>
        </w:rPr>
        <w:t>Building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NY</w:t>
      </w:r>
      <w:r>
        <w:rPr>
          <w:b/>
          <w:sz w:val="24"/>
          <w:szCs w:val="24"/>
          <w:lang w:val="ru-RU"/>
        </w:rPr>
        <w:t>- 2010»</w:t>
      </w: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ind w:right="-341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Эксп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центр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JACOB K. JARVITS CONVENTION CENTER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Приветствие Российской делегации.</w:t>
      </w:r>
    </w:p>
    <w:p>
      <w:pPr>
        <w:pStyle w:val="Normal"/>
        <w:ind w:left="720" w:hanging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осещение стендов амриканских и междурародных строительных компаний.</w:t>
      </w:r>
    </w:p>
    <w:p>
      <w:pPr>
        <w:pStyle w:val="Normal"/>
        <w:ind w:left="720" w:hanging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:00</w:t>
      </w:r>
      <w:r>
        <w:rPr>
          <w:sz w:val="24"/>
          <w:lang w:val="ru-RU"/>
        </w:rPr>
        <w:t xml:space="preserve"> </w:t>
        <w:tab/>
        <w:t>Посещение Организации Объединенных Наций, Экскурсия в  парке ООН и головном здании Генеральной Ассамбле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 день, 17 июня, четверг </w:t>
      </w:r>
    </w:p>
    <w:p>
      <w:pPr>
        <w:pStyle w:val="Normal"/>
        <w:ind w:right="-341" w:hanging="0"/>
        <w:jc w:val="both"/>
        <w:rPr/>
      </w:pPr>
      <w:r>
        <w:rPr>
          <w:sz w:val="24"/>
          <w:szCs w:val="24"/>
          <w:lang w:val="ru-RU"/>
        </w:rPr>
        <w:t>09:30</w:t>
        <w:tab/>
        <w:t xml:space="preserve">Отъезд на выставку </w:t>
      </w:r>
      <w:r>
        <w:rPr>
          <w:b/>
          <w:bCs/>
          <w:sz w:val="24"/>
          <w:szCs w:val="24"/>
          <w:lang w:val="ru-RU"/>
        </w:rPr>
        <w:t>«</w:t>
      </w:r>
      <w:r>
        <w:rPr>
          <w:b/>
          <w:sz w:val="24"/>
          <w:szCs w:val="24"/>
        </w:rPr>
        <w:t>Building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NY</w:t>
      </w:r>
      <w:r>
        <w:rPr>
          <w:b/>
          <w:sz w:val="24"/>
          <w:szCs w:val="24"/>
          <w:lang w:val="ru-RU"/>
        </w:rPr>
        <w:t>- 2010»</w:t>
      </w: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ind w:right="-341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Эксп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центр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JACOB K. JARVITS CONVENTION CENTER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ие в международных семинарах в соответствии с программой организационного комитета выставки.</w:t>
      </w:r>
    </w:p>
    <w:p>
      <w:pPr>
        <w:pStyle w:val="Normal"/>
        <w:ind w:left="720" w:hanging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:00</w:t>
        <w:tab/>
        <w:t xml:space="preserve">Обзорная автобусная экскурсия по городу: «Нью-Йорк – столица мира», знакомство с основными достопримечательностями (Нулевая площадка, Рокфеллеровский центр, здание ООН, пятая авеню, центральный парк, Бэттери Парк, откуда открывается вид на Статую Свободы, здание ООН, Манхэттен, Уолл-стрит, Фондовая биржа, Федеральный Резервный банк,  Метрополитан Музей, Музей Гугенхейма, знаменитая площадь перед Центральным парком, Трамп-Тауэр, Рокфеллер-Центр, «бриллиантовая» улица, Таймс Сквер, Эмпайер стейт билдинг. 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должительность экскурсии – 6 часов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 день,  18 июня, пятниц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9:00  Выписка из отеля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ru-RU"/>
        </w:rPr>
        <w:tab/>
        <w:t xml:space="preserve">Отъезд в Филадельфию – первую столицу независимой Америки. Экскурсия начинается с посещения Зала Независимости, где была создана Декларации независимости и принята Конституция США. Вы также увидите знаменитый Колокол свободы - главную реликвию демократической Америки. Даунтаун Филадельфии поразит Вас изяществом старинных зданий (в их числе первый банк в США-как символ начала финансового расцвета страны) и величием современных небоскребов, в которых располагаются крупнейшие банки и страховые компании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ru-RU"/>
        </w:rPr>
        <w:t xml:space="preserve">15:00  </w:t>
        <w:tab/>
        <w:t xml:space="preserve">Отъезд в Атлантик-Сити – место элитного отдыха и развлечений американцев на побережье Атлантического океана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азмещ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стинице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5* Tropicana Atlantic City Casino Hotel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Brighton Avenue and the Boardwalk  Atlantic City NJ 08401  tel.:1-800-843-8767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Вечерняя экскурсия  по развлекательным центрам город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 день, 19 июля, суббота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ых на побережье Атлантического океан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 день, 20 июня, воскресенье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ых на побережье Атлантического океан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7 день, 21 июня, понедельник </w:t>
      </w:r>
    </w:p>
    <w:p>
      <w:pPr>
        <w:pStyle w:val="Normal"/>
        <w:ind w:left="720" w:hanging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8:00</w:t>
        <w:tab/>
        <w:t xml:space="preserve">Завтрак в отел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9:00  Выписка из отеля.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ъезд  в Вашингтон. </w:t>
      </w:r>
    </w:p>
    <w:p>
      <w:pPr>
        <w:pStyle w:val="Normal"/>
        <w:ind w:left="720" w:right="-142" w:hanging="720"/>
        <w:jc w:val="both"/>
        <w:rPr/>
      </w:pPr>
      <w:r>
        <w:rPr>
          <w:sz w:val="24"/>
          <w:szCs w:val="24"/>
          <w:lang w:val="ru-RU"/>
        </w:rPr>
        <w:t>15:00</w:t>
        <w:tab/>
        <w:t>Экскурсия по Вашингтону: комплекс зданий Конгресса и Сената США, Верховного Суда, Библиотеки Конгресса, Белый Дом, Мемориалы Линкольну, Джефферсону, Вашингтону. Джорджтаун, Чайнатаун, Потомак Ривер, Пентагон, Арлингтон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осле окончания экскурсии - размещение в отеле Crowne Plaza Hotel</w:t>
        <w:br/>
        <w:tab/>
      </w:r>
      <w:r>
        <w:rPr>
          <w:b/>
          <w:sz w:val="24"/>
          <w:szCs w:val="24"/>
        </w:rPr>
        <w:t>THE HAMILTON CP-WASHINGTON DC</w:t>
      </w:r>
      <w:r>
        <w:rPr>
          <w:sz w:val="24"/>
          <w:szCs w:val="24"/>
        </w:rPr>
        <w:t xml:space="preserve">,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 xml:space="preserve">14TH AND K STREETS, NW  </w:t>
          <w:tab/>
          <w:t xml:space="preserve">WASHINGTON, DC 20005 </w:t>
          <w:tab/>
          <w:t xml:space="preserve">UNITED STATES </w:t>
        </w:r>
      </w:hyperlink>
      <w:r>
        <w:rPr>
          <w:sz w:val="24"/>
          <w:szCs w:val="24"/>
        </w:rPr>
        <w:t xml:space="preserve">Tel: 1-202-6820111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 </w:t>
      </w:r>
      <w:r>
        <w:rPr>
          <w:b/>
          <w:sz w:val="22"/>
          <w:szCs w:val="22"/>
          <w:lang w:val="ru-RU"/>
        </w:rPr>
        <w:t>день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ru-RU"/>
        </w:rPr>
        <w:t>22 июня</w:t>
      </w:r>
      <w:r>
        <w:rPr>
          <w:b/>
          <w:sz w:val="22"/>
          <w:szCs w:val="22"/>
        </w:rPr>
        <w:t xml:space="preserve">, </w:t>
      </w:r>
      <w:r>
        <w:rPr>
          <w:b/>
          <w:sz w:val="24"/>
          <w:szCs w:val="24"/>
          <w:lang w:val="ru-RU"/>
        </w:rPr>
        <w:t>вторник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ru-RU"/>
        </w:rPr>
        <w:t>07:00</w:t>
        <w:tab/>
        <w:t xml:space="preserve">Завтрак в отеле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08:30   Выписка из оте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:00</w:t>
        <w:tab/>
        <w:t xml:space="preserve">Отъезд  </w:t>
      </w:r>
      <w:r>
        <w:rPr>
          <w:sz w:val="22"/>
          <w:szCs w:val="22"/>
          <w:lang w:val="ru-RU"/>
        </w:rPr>
        <w:t>в аэропор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:20</w:t>
        <w:tab/>
        <w:t>Вылет в Москву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9 день,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ru-RU"/>
        </w:rPr>
        <w:t xml:space="preserve"> июня, </w:t>
      </w:r>
      <w:r>
        <w:rPr>
          <w:b/>
          <w:sz w:val="22"/>
          <w:szCs w:val="22"/>
          <w:lang w:val="ru-RU"/>
        </w:rPr>
        <w:t>сред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8:00</w:t>
        <w:tab/>
        <w:t xml:space="preserve">Прилет в Москву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45" w:after="90"/>
      <w:ind w:left="45" w:right="45" w:hanging="0"/>
    </w:pPr>
    <w:rPr>
      <w:rFonts w:ascii="Verdana" w:hAnsi="Verdana" w:cs="Verdana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ichotelsgroup.com/h/d/pc/1/en/hotel/nycmh/transportation" TargetMode="External"/><Relationship Id="rId3" Type="http://schemas.openxmlformats.org/officeDocument/2006/relationships/hyperlink" Target="http://www.ichotelsgroup.com/h/d/pc/1/en/hotel/wasks/transporta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8:00Z</dcterms:created>
  <dc:creator>Андрей Соколов</dc:creator>
  <dc:description/>
  <dc:language>en-US</dc:language>
  <cp:lastModifiedBy>Загер_В</cp:lastModifiedBy>
  <cp:lastPrinted>2010-02-18T13:08:00Z</cp:lastPrinted>
  <dcterms:modified xsi:type="dcterms:W3CDTF">2010-04-14T04:18:00Z</dcterms:modified>
  <cp:revision>2</cp:revision>
  <dc:subject/>
  <dc:title/>
</cp:coreProperties>
</file>